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1905000" cy="66675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667560"/>
                        </a:xfrm>
                        <a:custGeom>
                          <a:avLst/>
                          <a:gdLst>
                            <a:gd name="textAreaLeft" fmla="*/ 52560 w 1080000"/>
                            <a:gd name="textAreaRight" fmla="*/ 1027440 w 1080000"/>
                            <a:gd name="textAreaTop" fmla="*/ 52560 h 3780000"/>
                            <a:gd name="textAreaBottom" fmla="*/ 3727440 h 3780000"/>
                          </a:gdLst>
                          <a:ahLst/>
                          <a:rect l="textAreaLeft" t="textAreaTop" r="textAreaRight" b="textAreaBottom"/>
                          <a:pathLst>
                            <a:path w="21600" h="755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1982"/>
                              </a:lnTo>
                              <a:arcTo wR="3600" hR="3600" stAng="10800000" swAng="-5400000"/>
                              <a:lnTo>
                                <a:pt x="18000" y="755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-45pt;width:149.95pt;height:524.95pt;mso-wrap-style:none;v-text-anchor:middle">
                <v:imagedata r:id="rId3" o:detectmouseclick="t"/>
                <v:stroke color="#4e6128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-685800</wp:posOffset>
                </wp:positionV>
                <wp:extent cx="2133600" cy="6667500"/>
                <wp:effectExtent l="38100" t="38100" r="38735" b="3873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53"/>
                    <wp:lineTo x="1801" y="154"/>
                    <wp:lineTo x="1253" y="256"/>
                    <wp:lineTo x="799" y="401"/>
                    <wp:lineTo x="482" y="576"/>
                    <wp:lineTo x="166" y="751"/>
                    <wp:lineTo x="0" y="950"/>
                    <wp:lineTo x="0" y="1152"/>
                    <wp:lineTo x="0" y="20448"/>
                    <wp:lineTo x="0" y="20450"/>
                    <wp:lineTo x="0" y="20652"/>
                    <wp:lineTo x="166" y="20851"/>
                    <wp:lineTo x="482" y="21026"/>
                    <wp:lineTo x="799" y="21201"/>
                    <wp:lineTo x="1253" y="21347"/>
                    <wp:lineTo x="1801" y="21448"/>
                    <wp:lineTo x="2348" y="21549"/>
                    <wp:lineTo x="2969" y="21602"/>
                    <wp:lineTo x="3601" y="21602"/>
                    <wp:lineTo x="18000" y="21602"/>
                    <wp:lineTo x="18005" y="21602"/>
                    <wp:lineTo x="18637" y="21602"/>
                    <wp:lineTo x="19258" y="21549"/>
                    <wp:lineTo x="19806" y="21448"/>
                    <wp:lineTo x="20353" y="21347"/>
                    <wp:lineTo x="20808" y="21201"/>
                    <wp:lineTo x="21124" y="21026"/>
                    <wp:lineTo x="21440" y="20851"/>
                    <wp:lineTo x="21606" y="20652"/>
                    <wp:lineTo x="21606" y="20450"/>
                    <wp:lineTo x="21606" y="1152"/>
                    <wp:lineTo x="21606" y="1152"/>
                    <wp:lineTo x="21606" y="1152"/>
                    <wp:lineTo x="21606" y="950"/>
                    <wp:lineTo x="21440" y="751"/>
                    <wp:lineTo x="21124" y="576"/>
                    <wp:lineTo x="20808" y="401"/>
                    <wp:lineTo x="20353" y="256"/>
                    <wp:lineTo x="19806" y="154"/>
                    <wp:lineTo x="19258" y="53"/>
                    <wp:lineTo x="18637" y="0"/>
                    <wp:lineTo x="18005" y="0"/>
                    <wp:lineTo x="36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667560"/>
                        </a:xfrm>
                        <a:custGeom>
                          <a:avLst/>
                          <a:gdLst>
                            <a:gd name="textAreaLeft" fmla="*/ 59040 w 1209600"/>
                            <a:gd name="textAreaRight" fmla="*/ 1150560 w 1209600"/>
                            <a:gd name="textAreaTop" fmla="*/ 59040 h 3780000"/>
                            <a:gd name="textAreaBottom" fmla="*/ 3720960 h 3780000"/>
                          </a:gdLst>
                          <a:ahLst/>
                          <a:rect l="textAreaLeft" t="textAreaTop" r="textAreaRight" b="textAreaBottom"/>
                          <a:pathLst>
                            <a:path w="21600" h="674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886"/>
                              </a:lnTo>
                              <a:arcTo wR="3600" hR="3600" stAng="10800000" swAng="-5400000"/>
                              <a:lnTo>
                                <a:pt x="18000" y="674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38953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804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4"/>
                                <w:szCs w:val="24"/>
                                <w:rFonts w:ascii="Cracked" w:hAnsi="Cracked" w:eastAsia="Times New Roman" w:cs="Cracked"/>
                                <w:color w:val="800000"/>
                                <w:lang w:val="en-US" w:bidi="ar-SA"/>
                              </w:rPr>
                              <w:br/>
                              <w:t>Gobb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4"/>
                                <w:szCs w:val="24"/>
                                <w:rFonts w:ascii="Cracked" w:hAnsi="Cracked" w:eastAsia="Times New Roman" w:cs="Cracked"/>
                                <w:color w:val="800000"/>
                                <w:lang w:val="en-US" w:bidi="ar-SA"/>
                              </w:rPr>
                              <w:t>Up Books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-54pt;width:167.95pt;height:5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4"/>
                          <w:szCs w:val="24"/>
                          <w:rFonts w:ascii="Cracked" w:hAnsi="Cracked" w:eastAsia="Times New Roman" w:cs="Cracked"/>
                          <w:color w:val="800000"/>
                          <w:lang w:val="en-US" w:bidi="ar-SA"/>
                        </w:rPr>
                        <w:br/>
                        <w:t>Gobb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4"/>
                          <w:szCs w:val="24"/>
                          <w:rFonts w:ascii="Cracked" w:hAnsi="Cracked" w:eastAsia="Times New Roman" w:cs="Cracked"/>
                          <w:color w:val="800000"/>
                          <w:lang w:val="en-US" w:bidi="ar-SA"/>
                        </w:rPr>
                        <w:t>Up Books</w:t>
                        <w:br/>
                      </w:r>
                    </w:p>
                  </w:txbxContent>
                </v:textbox>
                <v:fill o:detectmouseclick="t" color2="#938953"/>
                <v:stroke color="#804000" weight="76320" joinstyle="miter" endcap="flat"/>
                <w10:wrap type="squar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-143pt;margin-top:208pt;width:393.95pt;height:123.95pt;mso-wrap-style:none;v-text-anchor:middle;rotation:270" type="_x0000_t136">
            <v:path textpathok="t"/>
            <v:textpath on="t" fitshape="t" string="Feasting on a Good Book" style="font-family:&quot;Papyrus&quot;;font-size:32pt"/>
            <v:fill o:detectmouseclick="t" type="solid" color2="#ab722b"/>
            <v:stroke color="#804000" weight="255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89125</wp:posOffset>
            </wp:positionH>
            <wp:positionV relativeFrom="paragraph">
              <wp:posOffset>-526415</wp:posOffset>
            </wp:positionV>
            <wp:extent cx="1567180" cy="15144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514475"/>
                    </a:xfrm>
                    <a:prstGeom prst="rect">
                      <a:avLst/>
                    </a:prstGeom>
                    <a:ln w="57150">
                      <a:solidFill>
                        <a:srgbClr val="C1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4595</wp:posOffset>
                </wp:positionH>
                <wp:positionV relativeFrom="paragraph">
                  <wp:posOffset>3823970</wp:posOffset>
                </wp:positionV>
                <wp:extent cx="3752850" cy="448945"/>
                <wp:effectExtent l="621665" t="0" r="398780" b="5080"/>
                <wp:wrapTight wrapText="bothSides">
                  <wp:wrapPolygon edited="0">
                    <wp:start x="99" y="9334"/>
                    <wp:lineTo x="186" y="8784"/>
                    <wp:lineTo x="300" y="8264"/>
                    <wp:lineTo x="442" y="7745"/>
                    <wp:lineTo x="610" y="7225"/>
                    <wp:lineTo x="800" y="6706"/>
                    <wp:lineTo x="1020" y="6217"/>
                    <wp:lineTo x="1261" y="5728"/>
                    <wp:lineTo x="1531" y="5240"/>
                    <wp:lineTo x="1820" y="4781"/>
                    <wp:lineTo x="2134" y="4354"/>
                    <wp:lineTo x="2471" y="3926"/>
                    <wp:lineTo x="2825" y="3498"/>
                    <wp:lineTo x="3202" y="3101"/>
                    <wp:lineTo x="3596" y="2734"/>
                    <wp:lineTo x="4013" y="2398"/>
                    <wp:lineTo x="4444" y="2062"/>
                    <wp:lineTo x="4890" y="1757"/>
                    <wp:lineTo x="5354" y="1451"/>
                    <wp:lineTo x="5829" y="1207"/>
                    <wp:lineTo x="6319" y="962"/>
                    <wp:lineTo x="6820" y="749"/>
                    <wp:lineTo x="7328" y="565"/>
                    <wp:lineTo x="7847" y="382"/>
                    <wp:lineTo x="8373" y="260"/>
                    <wp:lineTo x="8907" y="137"/>
                    <wp:lineTo x="9444" y="76"/>
                    <wp:lineTo x="9985" y="15"/>
                    <wp:lineTo x="10530" y="-15"/>
                    <wp:lineTo x="11070" y="-15"/>
                    <wp:lineTo x="11615" y="15"/>
                    <wp:lineTo x="12156" y="76"/>
                    <wp:lineTo x="12693" y="137"/>
                    <wp:lineTo x="13227" y="260"/>
                    <wp:lineTo x="13753" y="382"/>
                    <wp:lineTo x="14272" y="565"/>
                    <wp:lineTo x="14780" y="749"/>
                    <wp:lineTo x="15281" y="962"/>
                    <wp:lineTo x="15771" y="1207"/>
                    <wp:lineTo x="16246" y="1451"/>
                    <wp:lineTo x="16710" y="1757"/>
                    <wp:lineTo x="17156" y="2062"/>
                    <wp:lineTo x="17587" y="2398"/>
                    <wp:lineTo x="18004" y="2734"/>
                    <wp:lineTo x="18398" y="3101"/>
                    <wp:lineTo x="18775" y="3498"/>
                    <wp:lineTo x="19129" y="3926"/>
                    <wp:lineTo x="19466" y="4354"/>
                    <wp:lineTo x="19780" y="4781"/>
                    <wp:lineTo x="20069" y="5240"/>
                    <wp:lineTo x="20339" y="5728"/>
                    <wp:lineTo x="20580" y="6217"/>
                    <wp:lineTo x="20800" y="6706"/>
                    <wp:lineTo x="20990" y="7225"/>
                    <wp:lineTo x="21158" y="7745"/>
                    <wp:lineTo x="21300" y="8264"/>
                    <wp:lineTo x="21414" y="8784"/>
                    <wp:lineTo x="21501" y="933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811600">
                          <a:off x="0" y="0"/>
                          <a:ext cx="375300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Happ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hanksgiving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2648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22423" stroked="t" o:allowincell="f" style="position:absolute;margin-left:94.85pt;margin-top:301.05pt;width:295.45pt;height:35.3pt;flip:xy;mso-wrap-style:none;v-text-anchor:middle;rotation: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Happ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hanksgiving!</w:t>
                      </w:r>
                    </w:p>
                  </w:txbxContent>
                </v:textbox>
                <v:path textpathok="t"/>
                <v:textpath on="t" fitshape="t" string="Happy &#10;Thanksgiving!" style="font-family:&quot;Impact&quot;;font-size:32pt"/>
                <v:fill o:detectmouseclick="t" type="solid" color2="#9ddbdc"/>
                <v:stroke color="#4e6128" weight="28440" joinstyle="miter" endcap="flat"/>
                <v:shadow on="t" obscured="f" color="#daeef3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666240" cy="2400300"/>
            <wp:effectExtent l="0" t="0" r="0" b="0"/>
            <wp:wrapTight wrapText="bothSides">
              <wp:wrapPolygon edited="0">
                <wp:start x="-585" y="-721"/>
                <wp:lineTo x="-585" y="22079"/>
                <wp:lineTo x="22184" y="22079"/>
                <wp:lineTo x="22184" y="-721"/>
                <wp:lineTo x="-585" y="-721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400300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647700</wp:posOffset>
                </wp:positionV>
                <wp:extent cx="1943100" cy="685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0"/>
                        </a:xfrm>
                        <a:prstGeom prst="rect"/>
                        <a:solidFill>
                          <a:srgbClr val="FBD4B4"/>
                        </a:solidFill>
                        <a:ln w="76200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974706" strokeweight="6pt" style="position:absolute;rotation:-0;width:153pt;height:540pt;mso-wrap-distance-left:9.05pt;mso-wrap-distance-right:9.05pt;mso-wrap-distance-top:0pt;mso-wrap-distance-bottom:0pt;margin-top:-51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0</wp:posOffset>
                </wp:positionH>
                <wp:positionV relativeFrom="paragraph">
                  <wp:posOffset>-533400</wp:posOffset>
                </wp:positionV>
                <wp:extent cx="2189480" cy="674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6746240"/>
                        </a:xfrm>
                        <a:prstGeom prst="rect"/>
                        <a:solidFill>
                          <a:srgbClr val="4F81BD"/>
                        </a:solidFill>
                        <a:ln w="76200">
                          <a:solidFill>
                            <a:srgbClr val="9436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7365" cy="64242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7365" cy="642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943634" strokeweight="6pt" style="position:absolute;rotation:-0;width:172.4pt;height:531.2pt;mso-wrap-distance-left:9.05pt;mso-wrap-distance-right:9.05pt;mso-wrap-distance-top:0pt;mso-wrap-distance-bottom:0pt;margin-top:-42pt;mso-position-vertical-relative:text;margin-left:5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7365" cy="64242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7365" cy="642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Impact">
    <w:charset w:val="01"/>
    <w:family w:val="roman"/>
    <w:pitch w:val="default"/>
  </w:font>
  <w:font w:name="Papyru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Papyrus" w:hAnsi="Papyrus" w:cs="Papyrus"/>
        <w:sz w:val="18"/>
        <w:szCs w:val="48"/>
      </w:rPr>
    </w:pPr>
    <w:r>
      <w:rPr>
        <w:rFonts w:cs="Papyrus" w:ascii="Papyrus" w:hAnsi="Papyrus"/>
        <w:sz w:val="18"/>
        <w:szCs w:val="48"/>
      </w:rPr>
      <w:t xml:space="preserve">Microsoft Corporation.  (2010).  Microsoft Office Online.   </w:t>
    </w:r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Papyrus" w:hAnsi="Papyrus" w:cs="Papyrus"/>
        <w:sz w:val="48"/>
        <w:szCs w:val="48"/>
      </w:rPr>
    </w:pPr>
    <w:r>
      <w:rPr>
        <w:rFonts w:eastAsia="Papyrus" w:cs="Papyrus" w:ascii="Papyrus" w:hAnsi="Papyrus"/>
        <w:sz w:val="18"/>
        <w:szCs w:val="48"/>
      </w:rPr>
      <w:t xml:space="preserve">       </w:t>
    </w:r>
    <w:r>
      <w:rPr>
        <w:rFonts w:cs="Papyrus" w:ascii="Papyrus" w:hAnsi="Papyrus"/>
        <w:sz w:val="18"/>
        <w:szCs w:val="48"/>
      </w:rPr>
      <w:t xml:space="preserve">Retrieved from </w:t>
    </w:r>
    <w:hyperlink r:id="rId1">
      <w:r>
        <w:rPr>
          <w:rStyle w:val="InternetLink"/>
          <w:rFonts w:cs="Papyrus" w:ascii="Papyrus" w:hAnsi="Papyrus"/>
          <w:sz w:val="18"/>
          <w:szCs w:val="48"/>
          <w:u w:val="single"/>
        </w:rPr>
        <w:t>http://office.microsoft.com/en-us/clipart</w:t>
      </w:r>
    </w:hyperlink>
  </w:p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Papyrus" w:hAnsi="Papyrus" w:cs="Papyrus"/>
        <w:sz w:val="48"/>
        <w:szCs w:val="48"/>
      </w:rPr>
    </w:pPr>
    <w:r>
      <w:rPr>
        <w:rFonts w:cs="Papyrus" w:ascii="Papyrus" w:hAnsi="Papyrus"/>
        <w:sz w:val="48"/>
        <w:szCs w:val="48"/>
      </w:rPr>
    </w:r>
  </w:p>
  <w:p>
    <w:pPr>
      <w:pStyle w:val="Header"/>
      <w:rPr>
        <w:rFonts w:ascii="Papyrus" w:hAnsi="Papyrus" w:cs="Papyrus"/>
        <w:sz w:val="48"/>
        <w:szCs w:val="48"/>
      </w:rPr>
    </w:pPr>
    <w:r>
      <w:rPr>
        <w:rFonts w:cs="Papyrus" w:ascii="Papyrus" w:hAnsi="Papyrus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clipar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09:00Z</dcterms:created>
  <dc:creator>kay.rodriguez</dc:creator>
  <dc:description/>
  <cp:keywords/>
  <dc:language>en-US</dc:language>
  <cp:lastModifiedBy>kay</cp:lastModifiedBy>
  <cp:lastPrinted>2010-10-06T19:06:00Z</cp:lastPrinted>
  <dcterms:modified xsi:type="dcterms:W3CDTF">2010-12-02T02:07:00Z</dcterms:modified>
  <cp:revision>6</cp:revision>
  <dc:subject/>
  <dc:title/>
</cp:coreProperties>
</file>